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трубы асбоцементной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00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трубы асбоцементной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00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о филиалам ОАО "Башинформсвязь". Адреса поставок указаны в спецификациях </w:t>
            </w:r>
            <w:r>
              <w:rPr/>
              <w:t>(Приложения №№ 1.1., 1.2., 1.3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3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ма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5-07T17:20:00Z</cp:lastPrinted>
  <dcterms:modified xsi:type="dcterms:W3CDTF">2014-05-08T09:19:00Z</dcterms:modified>
  <cp:revision>13</cp:revision>
  <dc:subject/>
  <dc:title> </dc:title>
</cp:coreProperties>
</file>